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8973426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валевой Л.В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валевой Людмилы Васильевны, избранной по Ветлевскому одномандатному избирательному округу №6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3</cp:revision>
  <dc:subject/>
  <dc:title>    </dc:title>
</cp:coreProperties>
</file>